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id and Base Calcula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Find the pH values of the following solutio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)</w:t>
        <w:tab/>
        <w:t>0.001 M hydrochloric aci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0.09 M hydrobromic aci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1.34 x 10</w:t>
      </w:r>
      <w:r>
        <w:rPr>
          <w:vertAlign w:val="superscript"/>
        </w:rPr>
        <w:t>-4</w:t>
      </w:r>
      <w:r>
        <w:rPr/>
        <w:t xml:space="preserve"> M HC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A solution in which 1 mole of hydrochloric acid was diluted to a volume of 1.2 lit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solution in which 1.24 moles of nitric acid are present in 435 mL of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A solution containing 3.44 grams of nitric acid dissolved to make 7200 mL of acid sol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8:24:00Z</dcterms:created>
  <dc:creator>IAN GUCH</dc:creator>
  <dc:description/>
  <cp:keywords/>
  <dc:language>en-US</dc:language>
  <cp:lastModifiedBy>Ian Guch</cp:lastModifiedBy>
  <dcterms:modified xsi:type="dcterms:W3CDTF">2022-04-19T18:24:00Z</dcterms:modified>
  <cp:revision>2</cp:revision>
  <dc:subject/>
  <dc:title>Acid and Base Calculations</dc:title>
</cp:coreProperties>
</file>